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84435569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902549962"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26204437"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08574774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1114253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74411749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82992549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569911533"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